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 септ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Нацрта закона о електронском потпису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електронском потпису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дана Тешановић, Игор Жунић, Никола Гаврић, Зденка Гојковић, Сњежана Божић,  Никола Баштинац, Златко Максимовић и Крсто Јандр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: Милан Шврака и  Горан Ђорђ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јела је Биљана Војводић, представница Министарства науке и технологиј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електронском потпису Републике Српске, разматра на Ш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Такође, Одбр је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Одбор за образовање, науку, културу и информисање предлаже да се Нацрт закона о електронском потпису Републике Српске упути на јавну расправу у трајању од 30 дана</w:t>
      </w:r>
      <w:r>
        <w:rPr>
          <w:sz w:val="24"/>
          <w:szCs w:val="24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Cs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 септ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електронском документу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електронском документу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дана Тешановић, Игор Жунић, Никола Гаврић, Зденка Гојковић, Сњежана Божић,  Никола Баштинац, Златко Максимовић, Горан Ђорђић и Крсто Јандр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ан био је Милан Шврак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јела је Биљана Војводић, представница Министарства науке и технологиј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електронском документу Републике Српске, разматра на Ш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Такође, Одбр је једногласно усвојио сљедећи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Одбор за образовање, науку, културу и информисање предлаже да се Нацрт закона о електронском документу Републике Српске упути на јавну расправу у трајању од 30 дана</w:t>
      </w:r>
      <w:r>
        <w:rPr>
          <w:sz w:val="24"/>
          <w:szCs w:val="24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>ПРЕДСЈЕДН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К</w:t>
      </w:r>
      <w:r>
        <w:rPr>
          <w:rFonts w:cs="Cambria" w:ascii="Cambria" w:hAnsi="Cambria"/>
          <w:b/>
          <w:bCs/>
          <w:sz w:val="24"/>
          <w:szCs w:val="24"/>
        </w:rPr>
        <w:t xml:space="preserve"> ОДБОРА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рђан Амиџић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 септ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Информације о реализацији Стратегије развоја културе Републике Српске 2010-2015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р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sz w:val="24"/>
          <w:szCs w:val="24"/>
          <w:lang w:val="sr-CS"/>
        </w:rPr>
        <w:t>Информацију о реализацији Стратегије развоја културе Републике Српске 2010-201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дана Тешановић, Игор Жунић, Никола Гаврић, Зденка Гојковић, Сњежана Божић,  Никола Баштинац, Златко Максимовић, Горан Ђорђић и Крсто Јандр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ан био је Милан Шврак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е Информације, поднијела је Милица Котур, представница Министарства просвјете и култур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Информација о реализацији Стратегије развоја културе Републике Српске 2010-2015</w:t>
      </w:r>
      <w:r>
        <w:rPr>
          <w:rFonts w:cs="Cambria" w:ascii="Cambria" w:hAnsi="Cambria"/>
          <w:sz w:val="24"/>
          <w:szCs w:val="24"/>
          <w:lang w:val="sr-CS"/>
        </w:rPr>
        <w:t>, разматра на Ш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Cambria" w:hAnsi="Cambria" w:cs="Cambria"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</w:t>
      </w:r>
    </w:p>
    <w:p>
      <w:pPr>
        <w:pStyle w:val="Heading4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5-09-15T09:01:00Z</cp:lastPrinted>
  <dcterms:modified xsi:type="dcterms:W3CDTF">2015-09-17T12:54:00Z</dcterms:modified>
  <cp:revision>546</cp:revision>
  <dc:subject/>
  <dc:title>Датум, 10</dc:title>
</cp:coreProperties>
</file>